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第３２回大会協賛広告</w:t>
      </w:r>
    </w:p>
    <w:p>
      <w:pPr>
        <w:pStyle w:val="Normal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レイアウト指示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u w:val="single"/>
        </w:rPr>
        <w:t>学校名：　　　　　　　　　　　　　氏名：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u w:val="single"/>
        </w:rPr>
      </w:r>
    </w:p>
    <w:tbl>
      <w:tblPr>
        <w:tblW w:w="10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1"/>
      </w:tblGrid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b/>
        </w:rPr>
        <w:t>協賛会社が多数の場合にはコピーしてお使い下さい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50:00Z</dcterms:created>
  <dc:creator>yasuda</dc:creator>
  <dc:description/>
  <cp:keywords/>
  <dc:language>en-US</dc:language>
  <cp:lastModifiedBy>iht_minato001</cp:lastModifiedBy>
  <cp:lastPrinted>2020-03-22T08:02:00Z</cp:lastPrinted>
  <dcterms:modified xsi:type="dcterms:W3CDTF">2022-03-19T21:41:00Z</dcterms:modified>
  <cp:revision>11</cp:revision>
  <dc:subject/>
  <dc:title>第14回全国高等専修学校体育大会の開催を祝し</dc:title>
</cp:coreProperties>
</file>